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Урок физики в 9 классе по теме: « Колебательное движение»</w:t>
      </w:r>
    </w:p>
    <w:p>
      <w:pPr>
        <w:pStyle w:val="Normal"/>
        <w:rPr/>
      </w:pPr>
      <w:r>
        <w:rPr/>
        <w:t>Тип урока: Урок   изучения нового материала.</w:t>
      </w:r>
    </w:p>
    <w:p>
      <w:pPr>
        <w:pStyle w:val="Normal"/>
        <w:rPr/>
      </w:pPr>
      <w:r>
        <w:rPr/>
        <w:t>Форма урока: работа в парах, индивидуальная работа.</w:t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 xml:space="preserve">Образовательные цели:  Подготовить  учащихся, усвоивших следующие знания: 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Определение колебательного движения;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Примеры колебательного движения;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Свойства колебательного движения;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Характеристики колебательного движения;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Причины колебательного движения;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/>
        <w:t>Условия, при которых   существует колебательное движение;</w:t>
      </w:r>
    </w:p>
    <w:p>
      <w:pPr>
        <w:pStyle w:val="Normal"/>
        <w:ind w:left="360" w:hanging="0"/>
        <w:rPr/>
      </w:pPr>
      <w:r>
        <w:rPr/>
        <w:t>Развивающие цели:  Подготовить учащихся, овладевших следующими видами деятельности: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Способность работать в паре, наряду с индивидуальной деятельностью;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Способность  анализировать, строить логические умозаключения на примере колебательного движения</w:t>
      </w:r>
    </w:p>
    <w:p>
      <w:pPr>
        <w:pStyle w:val="Normal"/>
        <w:rPr/>
      </w:pPr>
      <w:r>
        <w:rPr/>
        <w:t xml:space="preserve">Задачи урока: </w:t>
      </w:r>
    </w:p>
    <w:p>
      <w:pPr>
        <w:pStyle w:val="Normal"/>
        <w:rPr/>
      </w:pPr>
      <w:r>
        <w:rPr/>
        <w:t>Обучающая:  Формировать умение теоретически обосновывать  особенности колебательного  движения, примеры, свойства, характеристики, причины.</w:t>
      </w:r>
    </w:p>
    <w:p>
      <w:pPr>
        <w:pStyle w:val="Normal"/>
        <w:rPr/>
      </w:pPr>
      <w:r>
        <w:rPr/>
        <w:t>Развивающие: Установить причинно- следственные связи между характеристиками колебательного движения, между различными видами движений; способствовать развитию научного мировозрения при   выполнении эксперимента и  решении практических задач на колебательное движение.</w:t>
      </w:r>
    </w:p>
    <w:p>
      <w:pPr>
        <w:pStyle w:val="Normal"/>
        <w:rPr/>
      </w:pPr>
      <w:r>
        <w:rPr/>
        <w:t>Воспитательная:  способствовать   воспитанию чувства коллективизма, понимания  друг друга  , взаимопомощи.</w:t>
      </w:r>
    </w:p>
    <w:p>
      <w:pPr>
        <w:pStyle w:val="Normal"/>
        <w:rPr/>
      </w:pPr>
      <w:r>
        <w:rPr/>
        <w:t>Оборудование: нитяные и пружинные маятники, метроном, модели  кристаллических решеток твердых тел, гитара.компьютер, мультимедийная установка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977"/>
        <w:gridCol w:w="2786"/>
        <w:gridCol w:w="236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ационный этап (1мин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Ребята добрый день дорогие!  Рада вас видеть. Надеюсь, что наш урок- это будет не час в расписании , а интересное , увлекательное общение друг с другом. Удачи вам. У нас на уроке присутствуют гости, причем есть и математики и лирики. Давайте постараемся сделать урок  красивым с точки зрения лириков и точным с точки зрения математиков, физиков. Согласны? А как же можно увлечь лириков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Ну чтож попробуем. У вас на столах сборник стихов Н.А. Заболоцкого. Найдите стихотворение " Утро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читать стихотвор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итаю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леполагание и мотивация (5 мин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чательно. Ребята, а какое слово часто  повторяется  в отрывке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жденные пустыней,колеблется зву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блется синий на ветке пау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блется возду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зрачен и чис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 сияющих звездах колеблется лист </w:t>
            </w:r>
            <w:r>
              <w:rPr>
                <w:sz w:val="40"/>
                <w:szCs w:val="40"/>
              </w:rPr>
              <w:t>Колеблетс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к вы думаете о чем сегодня мы с вами  будем говорить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О колебаниях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учение нового материала (25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ктуализация и проверка  знаний  по новой теме(9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из деятельности ( 1 м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флексия (4мин)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просмотр отрывка ( видео) движение  автомобиля по кру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Что происходит с автомобилем?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Что значит тело движется?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пробуйте в отрывке стихотворения заменить слова « колеблется» на слово движ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пробуйте объединить два важных слова, которые мы получили и сформулировать тему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помните план изучения любого движе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имательно рассмотрите все приборы, приготовленные к уроку. Все они подходят? Нет ли лишних? И для чего они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работу в парах, выслушивает м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бята, что общего между движением автомобиля по кругу, работой сердца и принципом работы ваших приборов 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пробуйте дать определение колебательного движе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бята, а найдите определение в учебник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работу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смотрите вокруг, найдите пример колебательного движение, в котором отчетливо доказывается , что повторяется через равные промежутки време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рганизует работу  в парах: на каждой парте разные созданы условия: масса шариков различна,длина нити различна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о заметили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работу с учебнико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 xml:space="preserve"> Что за величину можно вычислить по данной формул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лагает работу на выбор по величинам, характеризующим колебательное движение: смещение, часто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рганизует работу с компьютер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рганизует отчет ребят в пара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подведение итогов изучения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работу в парах: вопрос- от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бята, позвольте мне  поинтересоваться: Почему же движения повторяютс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чем причина  существования колебательного движени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( для подсказки на доске слова: сила упругости, кинетическая энергия, потенциальная энерг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монстрирует и объясняет причину колебательного дви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бята, вспомним план изучения любого вида движения еще раз. Все ли мы смогли получить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вершенно вер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работу с компьютер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ует игру: Веришь? Не веришь? Зачитывает высказывание. Если учащиеся согласны, то закрывают глаз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/>
              <w:t>Чем длиннее нить, тем больше период колебаний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/>
              <w:t>Характеристики колебаний: амплитуда, масса, часы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/>
              <w:t>Период колебаний показывает число колебаний за одну секун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/>
              <w:t>Частота – это время одного полного колебания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Оцените свою деятельность  на уроке. Удалось ли вам решить поставленные задачи?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Попробуйте оценить себя по 10 бальной системе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 xml:space="preserve">Ребята спасибо за урок. Я рада тому, что есть ребята, хорошо усвоили материал, рада тому, что есть ребята,которым еще предстоит повторить и изучить материал. Помните, что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« Ученый – это не тот, кто дает правильные ответы, а тот, кто ставит правильные вопросы.» ( французский антрополог: Клюд Леви-Стросс). Так что жду от вас на следующий урок ответов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ОК в тетради, рассказ по плану и решение проблемы: Если тело подвесить на  пружину. Можно ли утверждать :Чем длиннее пружина, тем больше период колебаний?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сматривают отрыв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е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няет свое положение в пространстве относительно чего т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няют и зачитываю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 Колебательное движени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 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урав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графики дви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сматривают приборы в парах ( обсуждаю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ение повторяе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то движение, которое повторяе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ботают с учебником и зачитывают определение : это движение, которое многократно повторяется через равные промежутки времен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иводят примеры: ветви деревьев под действием ветра, частицы внутри кристаллической решетки движутся, </w:t>
            </w:r>
            <w:r>
              <w:rPr>
                <w:u w:val="single"/>
              </w:rPr>
              <w:t>сердце стучит, часы «идут»</w:t>
            </w:r>
            <w:r>
              <w:rPr/>
              <w:t xml:space="preserve">  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Ка</w:t>
            </w:r>
            <w:r>
              <w:rPr/>
              <w:t>ждый пример анализируют. Работают с учебником и определяют свойства: повторяемость, периодич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ют с математическим маятником (  шарик , подвешенный на нити). Считают число колебаний за 2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 вносят в таблицу, приготовленную на доске:</w:t>
            </w:r>
          </w:p>
          <w:tbl>
            <w:tblPr>
              <w:tblW w:w="2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955"/>
              <w:gridCol w:w="714"/>
            </w:tblGrid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изируют, рассуждают: масса разная, а результат не отличается; длину нити изменили и результат изменил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ют в парах с учебником 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иод:</w:t>
            </w:r>
            <w:r>
              <w:rPr>
                <w:lang w:val="en-US"/>
              </w:rPr>
              <w:t>T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батывают на практике на примере математического маятника. Делают вывод: период математического маятника не зависит от массы тела, а зависит только от длины ни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ботают в парах на компьютере с Интернет и находят ответы на вопросы, занося записи в тетрад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 группа сильных учащихся в это время работаю в программе по составлению презентации по теме « Колебательное движ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ляют красивый, рассказ по отчету ( по цепочке, каждому предоставляется слово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льные учащиеся демонстрируют  презентацию по план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определение колебательного движ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Свойства колебательного движ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Примеры колебательного движ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Характеристики колебательного движения ( определение, формула, единицы измерени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дают друг другу вопросы и устно отвечаю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 подсказками, наводящими вопросами утверждают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сила упругости направлена в сторону, противоположную направлению смещения частиц тела, значит она способствует тому, что тело повторяет движение ( показывают на примере колебаний тела, подвешенного на ни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ия способна переходить одна в другую, значит кинетическая превращается в потенциальную и наоборо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. Уравнение и график не рассматривал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льные учащиеся находят в серии электронных уроков демонстрацию эксперимента по построению графика и написание уравнения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Эти данные переносятся в презентацию и для каждого  распечатываю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ысказываются. Определяют трудные мо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лучил прочные знания, усвоил весь материал -9-10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своил частично- 7-8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ло что понял, необходимо поработать еще-4-5 балл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наю определение колебательного движения, свойства, ви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ю приводить прим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гу применять полученные знания на прак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зуют: Как работал? Где допустил ошибки? Удовлетворен ли своей работ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сывают д/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1:00Z</dcterms:created>
  <dc:creator>Toshiba-User</dc:creator>
  <dc:description/>
  <cp:keywords/>
  <dc:language>en-US</dc:language>
  <cp:lastModifiedBy>Василий</cp:lastModifiedBy>
  <dcterms:modified xsi:type="dcterms:W3CDTF">2015-11-02T09:42:00Z</dcterms:modified>
  <cp:revision>3</cp:revision>
  <dc:subject/>
  <dc:title>Урок физики в 9 классе по теме: « Колебательное движение»</dc:title>
</cp:coreProperties>
</file>