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Загоскин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дагогический проект урока физи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</w:rPr>
        <w:t>( к конкурсу</w:t>
      </w:r>
      <w:r>
        <w:rPr/>
        <w:t xml:space="preserve"> « </w:t>
      </w:r>
      <w:r>
        <w:rPr>
          <w:sz w:val="36"/>
          <w:szCs w:val="36"/>
        </w:rPr>
        <w:t>Учитель года»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t>Тема:</w:t>
      </w:r>
      <w:r>
        <w:rPr/>
        <w:t xml:space="preserve"> « </w:t>
      </w:r>
      <w:r>
        <w:rPr>
          <w:b/>
          <w:sz w:val="52"/>
          <w:szCs w:val="52"/>
          <w:u w:val="single"/>
        </w:rPr>
        <w:t xml:space="preserve">Применение электромагнитных волн» </w:t>
      </w:r>
      <w:r>
        <w:rPr>
          <w:sz w:val="52"/>
          <w:szCs w:val="52"/>
        </w:rPr>
        <w:t>( 11 класс)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учитель физик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веева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открытого урока  выбрала 11 класс. В классе     учащихся. Качество знаний  по итогам первой четверти-     , по предмету -   . Мне легко работать в этом классе, так как любую форму проведения урока  можно с ними прорабатывать,  пробовать. Всегда проявляется интерес, дети любят решать проблемные вопросы, спорить, отстаивать свою точку зрения. Дети в целом заинтересованы предметом, к каждому уроку готовятся, получая при этом   разноуровневые задания. В этом классе веду элективный курс по решению задач и подготовки учащихся к ЕГЭ , занимаюсь творческими заданиями, в частности разработкой рефератов, которые направляются в УГСХА на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ля меня важно, чтобы дети, закачивая школу, могли  объяснять явления природы, окружающие их и по минимуму  разбираться в устройстве приборов, техники. Именно поэтому я и взяла тему «Применение электромагнитных волн», в частности (сотовые телефоны). Урок решила провести в форме семин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>Цели уро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работать у учащихся навыки анализировать проблем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являть ее первопричин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ходить пути реше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зовательные задачи:</w:t>
      </w:r>
    </w:p>
    <w:p>
      <w:pPr>
        <w:pStyle w:val="Normal"/>
        <w:rPr/>
      </w:pPr>
      <w:r>
        <w:rPr>
          <w:i/>
          <w:sz w:val="28"/>
          <w:szCs w:val="28"/>
        </w:rPr>
        <w:t>-  Проверка знаний и навыков по теме: «Электромагнитные волны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формированию умений использовать свои знания и умения в измененной ситуации;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оспитательные 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развитию взаимопомощи и взаимоподдержки учащихся в процессе совместной работы , работы в группа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воспитанию чувства коллективизма при совместной учебной работе;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вивающие 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развитию интереса к предмету и творческих способностей учащихс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Способствовать формированию навыков самостоятельной творческой работы учащихся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Оборудовани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товые телефон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стрюл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фольг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тати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ампочка, два гвоздя, бумага, железные опилки ;компьютер, шкала электромагнитных вол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формление до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ис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пиграф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 Как прекрасно почувствовать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о целого комплекса явлений, которые при непосредственном восприятии казались разрозненными»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( А. Эйнштейн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506"/>
        <w:gridCol w:w="1811"/>
        <w:gridCol w:w="17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рганизацио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 благоприятный психологический настро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ет учащихся, поводит короткую психологическую  разминку, проверяет готовность к урок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ют учителя, выполняют разминку, занимают рабочие места, разделившись заранее по группам (докладчики, оппоненты, эксперты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отовка к проведению семинара, обсуждению глобальных, жизненных ситу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и направить познавательную деятельность уча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>Объяснение вида работы на уроке</w:t>
            </w:r>
          </w:p>
          <w:p>
            <w:pPr>
              <w:pStyle w:val="Normal"/>
              <w:rPr/>
            </w:pPr>
            <w:r>
              <w:rPr/>
              <w:t>1)Знакомство с двумя главными вопросами:а) для пользования устройством мне достаточно знать на какие кнопки нажим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Все, что делает жизнь динамичнее, быстрее, необходимо принимать и развив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шают учителя, испытывают эмоциональное воздействие музыки и слов, поднимают синюю карточку . если отвечают «да» и желтую, если «нет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Актуализаци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определение и свойства электромагнитных волн, необходимый для исследовательской работы и работы семина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презентации по тем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олного рассказа по цепочк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Создание проблем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овать развитию мышления учащихся, формированию умений по разрешению проблем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ет проблемную ситуацию ( эксперимент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каются в проведение эксперимента, объясняют увиденно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 вопрос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ин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 навыков и умений работы с текстом, выбора основного, составление вывода по прочитанному и изученном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ирует учащихся, помогае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группам, каждая имеет свой текст, нужно проанализировать докладчикам, оппонентам и эксперт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мин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полученных знаний и умений через исследовательскую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разработаные правила пользования сотовым телефон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яют свои правила, выделяют глав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ин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амооценки своей деятель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дает те же самые вопросы, которые прозвучали в начале уро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По цепочке в группах отвечают на вопросы, анализируя свою деятельность на уроке.</w:t>
            </w:r>
          </w:p>
          <w:p>
            <w:pPr>
              <w:pStyle w:val="Normal"/>
              <w:jc w:val="center"/>
              <w:rPr/>
            </w:pPr>
            <w:r>
              <w:rPr/>
              <w:t>2) Заполняют табличк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Проблемный вопрос: Почему телефон называется сотовым?</w:t>
            </w:r>
          </w:p>
          <w:p>
            <w:pPr>
              <w:pStyle w:val="Normal"/>
              <w:jc w:val="center"/>
              <w:rPr/>
            </w:pPr>
            <w:r>
              <w:rPr/>
              <w:t>2)Благодарит за урок.</w:t>
            </w:r>
          </w:p>
          <w:p>
            <w:pPr>
              <w:pStyle w:val="Normal"/>
              <w:jc w:val="center"/>
              <w:rPr/>
            </w:pPr>
            <w:r>
              <w:rPr/>
              <w:t>3) Психологическая  размин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я с урока закрепляют листочки на  нарисованные цветы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43:00Z</dcterms:created>
  <dc:creator>Матвеева Т.В.</dc:creator>
  <dc:description/>
  <cp:keywords/>
  <dc:language>en-US</dc:language>
  <cp:lastModifiedBy>Василий</cp:lastModifiedBy>
  <dcterms:modified xsi:type="dcterms:W3CDTF">2015-11-01T15:43:00Z</dcterms:modified>
  <cp:revision>2</cp:revision>
  <dc:subject/>
  <dc:title>МОУ Загоскинская СОШ имени Зимина</dc:title>
</cp:coreProperties>
</file>