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/>
        <w:t>МОУ Загоскинская  СОШ имени Зимина Майнского района Ульяновской област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« Одна из форм внеклассной  работы по физике в средней школе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читель физики высшей категор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атвеева Татьяна Васил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я внеклассная работа – это составная часть учебно- воспитательной работы школы и одна из форм организации досуга учащихся. Она представляет широкие возможности для всестороннего развития учащихся, подготовки их к жизни. Внешкольная работа- это также учебно- воспитательная работа с детьми, проводимая в сельской школе тоже в основном учителями.Внеклассная и внешкольная работа осуществляется на основе добровольного участия, активности , самостоятельности и интересов учащихся.</w:t>
      </w:r>
    </w:p>
    <w:p>
      <w:pPr>
        <w:pStyle w:val="Normal"/>
        <w:rPr/>
      </w:pPr>
      <w:r>
        <w:rPr/>
        <w:t>При организации внеклассной работы стараюсь использовать все многообразие ее форм, их сочет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авления и формы внеклассной работы по физике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111"/>
        <w:gridCol w:w="1894"/>
        <w:gridCol w:w="22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правление внеклассной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иды деятельности учащихся по  каждому направлению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учител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ы организации учащихся и гласности результатов внеклассной работ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оретическ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360"/>
              <w:rPr/>
            </w:pPr>
            <w:r>
              <w:rPr/>
              <w:t>Подготовка докладов, рефератов, проведение исследований теоретических и иллюстрирующих историю открытий;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rPr/>
            </w:pPr>
            <w:r>
              <w:rPr/>
              <w:t>Решение задач повышенной сложност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720" w:hanging="360"/>
              <w:rPr/>
            </w:pPr>
            <w:r>
              <w:rPr/>
              <w:t>Корреспондентская работа;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сультация, помощь, рекомендац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вечера, НОУ, занятия круж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лимпиады, конкурсы любознательных, эрудитов и д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уск стенгазет, журналов, школьное радио;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кспериментально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Лабораторный практикум;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Работа с экспериментами и интересными физическими опытами ( в том числе и домашними);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Исследовательская деятельность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20" w:hanging="360"/>
              <w:rPr/>
            </w:pPr>
            <w:r>
              <w:rPr/>
              <w:t>Проектная деятельность;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сультация, помощь, индивидуальная работа с учащимися;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нятия кружка, конференции, смотры, конкурсы;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структорско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струирование физических приборов, макетов,  моделей, средств наглядности;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мощь, консультаци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ыставки, смотры и т.д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ю внеклассную работу можно разделить на массовую, групповую и индивидуальную. Везде большую роль играет учитель, его авторит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029200" cy="3309620"/>
                <wp:effectExtent l="0" t="0" r="0" b="0"/>
                <wp:docPr id="1" name="ОбъектTextArt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30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color w:val="auto"/>
                                <w:lang w:val="en-US" w:bidi="hi-IN"/>
                              </w:rPr>
                              <w:t>Физическ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color w:val="auto"/>
                                <w:lang w:val="en-US" w:bidi="hi-IN"/>
                              </w:rPr>
                              <w:t>Олимпийские игр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24" coordsize="21600,21600" o:spt="24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ID="ОбъектTextArt1" fillcolor="blue" stroked="t" o:allowincell="f" style="position:absolute;margin-left:0pt;margin-top:0pt;width:395.95pt;height:260.55pt;mso-wrap-style:none;v-text-anchor:middle;mso-position-horizontal-relative:char" type="_x0000_t2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color w:val="auto"/>
                          <w:lang w:val="en-US" w:bidi="hi-IN"/>
                        </w:rPr>
                        <w:t>Физическ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color w:val="auto"/>
                          <w:lang w:val="en-US" w:bidi="hi-IN"/>
                        </w:rPr>
                        <w:t>Олимпийские игры</w:t>
                      </w:r>
                    </w:p>
                  </w:txbxContent>
                </v:textbox>
                <v:path textpathok="t"/>
                <v:textpath on="t" fitshape="t" string="Физические&#10;Олимпийские игры" style="font-family:&quot;Arial Black&quot;;font-size:12pt"/>
                <v:fill o:detectmouseclick="t" color2="#9400ed"/>
                <v:stroke color="#eaeaea" weight="1260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097145" cy="3138805"/>
                <wp:effectExtent l="0" t="0" r="0" b="0"/>
                <wp:docPr id="2" name="ОбъектTextArt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240" cy="313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hi-IN"/>
                              </w:rPr>
                              <w:t>" Точнее! Проще! Мудрее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ID="ОбъектTextArt2" fillcolor="black" stroked="t" o:allowincell="f" style="position:absolute;margin-left:0pt;margin-top:0pt;width:401.3pt;height:247.1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hi-IN"/>
                        </w:rPr>
                        <w:t>" Точнее! Проще! Мудрее!</w:t>
                      </w:r>
                    </w:p>
                  </w:txbxContent>
                </v:textbox>
                <v:path textpathok="t"/>
                <v:textpath on="t" fitshape="t" string="&quot; Точнее! Проще! Мудрее!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Место проведения: </w:t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Загоскинская средняя общеобразовательная школа имени Зимина</w:t>
      </w:r>
    </w:p>
    <w:p>
      <w:pPr>
        <w:pStyle w:val="Normal"/>
        <w:rPr/>
      </w:pPr>
      <w:r>
        <w:rPr>
          <w:i/>
          <w:sz w:val="44"/>
          <w:szCs w:val="44"/>
        </w:rPr>
        <w:t>Время проведения</w:t>
      </w:r>
      <w:r>
        <w:rPr>
          <w:i/>
          <w:sz w:val="72"/>
          <w:szCs w:val="72"/>
        </w:rPr>
        <w:t>: апрель. Приглашаются все желающие!</w:t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  <w:lang w:val="en-US" w:eastAsia="en-US" w:bidi="en-US"/>
        </w:rPr>
        <w:drawing>
          <wp:inline distT="0" distB="0" distL="0" distR="0">
            <wp:extent cx="1562100" cy="1152525"/>
            <wp:effectExtent l="0" t="0" r="0" b="0"/>
            <wp:docPr id="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72"/>
          <w:szCs w:val="72"/>
          <w:lang w:val="en-US" w:eastAsia="en-US" w:bidi="en-US"/>
        </w:rPr>
        <w:drawing>
          <wp:inline distT="0" distB="0" distL="0" distR="0">
            <wp:extent cx="1433195" cy="1152525"/>
            <wp:effectExtent l="0" t="0" r="0" b="0"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72"/>
          <w:szCs w:val="72"/>
          <w:lang w:val="en-US" w:eastAsia="en-US" w:bidi="en-US"/>
        </w:rPr>
        <w:drawing>
          <wp:inline distT="0" distB="0" distL="0" distR="0">
            <wp:extent cx="1263015" cy="1289050"/>
            <wp:effectExtent l="0" t="0" r="0" b="0"/>
            <wp:docPr id="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 w:eastAsia="en-US" w:bidi="en-US"/>
        </w:rPr>
        <w:drawing>
          <wp:inline distT="0" distB="0" distL="0" distR="0">
            <wp:extent cx="1562100" cy="941070"/>
            <wp:effectExtent l="0" t="0" r="0" b="0"/>
            <wp:docPr id="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 w:eastAsia="en-US" w:bidi="en-US"/>
        </w:rPr>
        <w:drawing>
          <wp:inline distT="0" distB="0" distL="0" distR="0">
            <wp:extent cx="1828165" cy="1501140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61" r="-5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bookmarkStart w:id="0" w:name="_GoBack"/>
      <w:bookmarkEnd w:id="0"/>
      <w:r>
        <w:rPr>
          <w:i/>
          <w:sz w:val="28"/>
          <w:szCs w:val="28"/>
        </w:rPr>
        <w:t>Цели и задачи мероприятия:</w:t>
      </w:r>
    </w:p>
    <w:p>
      <w:pPr>
        <w:pStyle w:val="ListParagraph"/>
        <w:numPr>
          <w:ilvl w:val="0"/>
          <w:numId w:val="3"/>
        </w:numPr>
        <w:ind w:left="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ышение интереса учащихся к предмету, создание условий для интеллектуального развития.</w:t>
      </w:r>
    </w:p>
    <w:p>
      <w:pPr>
        <w:pStyle w:val="ListParagraph"/>
        <w:numPr>
          <w:ilvl w:val="0"/>
          <w:numId w:val="3"/>
        </w:numPr>
        <w:ind w:left="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ация индивидуальной и коллективной работы учащихся.</w:t>
      </w:r>
    </w:p>
    <w:p>
      <w:pPr>
        <w:pStyle w:val="ListParagraph"/>
        <w:numPr>
          <w:ilvl w:val="0"/>
          <w:numId w:val="3"/>
        </w:numPr>
        <w:ind w:left="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крепление творческой связи между учащимися своей школы и другими школами района.</w:t>
      </w:r>
    </w:p>
    <w:p>
      <w:pPr>
        <w:pStyle w:val="ListParagrap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ие принципы:</w:t>
      </w:r>
    </w:p>
    <w:p>
      <w:pPr>
        <w:pStyle w:val="ListParagrap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лово «Олимпийские» в названии праздника не случайно. Основной олимпийский принцип: « Главное не победа, главное- участие!» мной взят на вооружение, обдуман и перефразирован: « главное и участие, и победа!», поэтому:</w:t>
      </w:r>
    </w:p>
    <w:p>
      <w:pPr>
        <w:pStyle w:val="ListParagraph"/>
        <w:numPr>
          <w:ilvl w:val="0"/>
          <w:numId w:val="4"/>
        </w:numPr>
        <w:ind w:left="108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бедители будут определяться в каждой из22 номинаций;</w:t>
      </w:r>
    </w:p>
    <w:p>
      <w:pPr>
        <w:pStyle w:val="ListParagraph"/>
        <w:numPr>
          <w:ilvl w:val="0"/>
          <w:numId w:val="4"/>
        </w:numPr>
        <w:ind w:left="108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андное первенство будет определяться  между всеми участниками.</w:t>
      </w:r>
    </w:p>
    <w:p>
      <w:pPr>
        <w:pStyle w:val="ListParagraph"/>
        <w:numPr>
          <w:ilvl w:val="0"/>
          <w:numId w:val="4"/>
        </w:numPr>
        <w:ind w:left="108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ревнования будут проводиться по схеме «Все со всеми» (без выбываний), а победа присуждаться за максимальное количество набранных баллов;</w:t>
      </w:r>
    </w:p>
    <w:p>
      <w:pPr>
        <w:pStyle w:val="ListParagraph"/>
        <w:numPr>
          <w:ilvl w:val="0"/>
          <w:numId w:val="4"/>
        </w:numPr>
        <w:ind w:left="108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мум экспертной оценки и максимум взаимного оценивания соревнующихся по заранее разработанным и четко сформулированным критериям для каждого вида соревнований</w:t>
      </w:r>
    </w:p>
    <w:p>
      <w:pPr>
        <w:pStyle w:val="ListParagraph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ирование жюри: Жюри формируется из преподавателей и старшеклассников .В большей части конкурсов участники являются равноправными членами жюри.</w:t>
      </w:r>
    </w:p>
    <w:p>
      <w:pPr>
        <w:pStyle w:val="ListParagraph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1080" w:hanging="0"/>
        <w:rPr/>
      </w:pPr>
      <w:r>
        <w:rPr>
          <w:i/>
          <w:sz w:val="28"/>
          <w:szCs w:val="28"/>
        </w:rPr>
        <w:t>Формирование команд: Команды формируются из учеников 9-11  классов ( кроме конкурса конструкторов, в котором могут принять участие ученики 7-11 классов) . Как и в спортивных олимпийских играх, сборная команды может состоять из произвольного количества игроков ( от одного и более).Так как все соревнования проводятся одновременно, тот каждый ученик может принять участие только в одном из них.</w:t>
      </w:r>
    </w:p>
    <w:p>
      <w:pPr>
        <w:pStyle w:val="ListParagraph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1080" w:hanging="0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>Виды соревнований:</w:t>
      </w:r>
    </w:p>
    <w:p>
      <w:pPr>
        <w:pStyle w:val="ListParagraph"/>
        <w:ind w:left="1080" w:hanging="0"/>
        <w:rPr/>
      </w:pPr>
      <w:r>
        <w:rPr>
          <w:i/>
          <w:sz w:val="44"/>
          <w:szCs w:val="44"/>
        </w:rPr>
        <w:t>Индивидуальные (</w:t>
      </w:r>
      <w:r>
        <w:rPr>
          <w:i/>
          <w:sz w:val="28"/>
          <w:szCs w:val="28"/>
        </w:rPr>
        <w:t xml:space="preserve"> или индивидуально- групповые, так как в ряде конкурсов допустимо соавторство) :</w:t>
      </w:r>
    </w:p>
    <w:p>
      <w:pPr>
        <w:pStyle w:val="ListParagraph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Конкурс ораторов;</w:t>
      </w:r>
    </w:p>
    <w:p>
      <w:pPr>
        <w:pStyle w:val="ListParagraph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конкурс конструкторов;</w:t>
      </w:r>
    </w:p>
    <w:p>
      <w:pPr>
        <w:pStyle w:val="ListParagraph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Конкурс программистов;</w:t>
      </w:r>
    </w:p>
    <w:p>
      <w:pPr>
        <w:pStyle w:val="ListParagraph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Заочный творческий конкурс: « Я не волшебник, я только учусь»</w:t>
      </w:r>
    </w:p>
    <w:p>
      <w:pPr>
        <w:pStyle w:val="ListParagraph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для участия в конкурсах 2-4 необходимо представить соответствующую разработку.)</w:t>
      </w:r>
    </w:p>
    <w:p>
      <w:pPr>
        <w:pStyle w:val="ListParagraph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1080" w:hanging="0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Групповые:</w:t>
      </w:r>
    </w:p>
    <w:p>
      <w:pPr>
        <w:pStyle w:val="ListParagraph"/>
        <w:numPr>
          <w:ilvl w:val="0"/>
          <w:numId w:val="6"/>
        </w:numPr>
        <w:ind w:left="144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курс эрудитов;</w:t>
      </w:r>
    </w:p>
    <w:p>
      <w:pPr>
        <w:pStyle w:val="ListParagraph"/>
        <w:numPr>
          <w:ilvl w:val="0"/>
          <w:numId w:val="6"/>
        </w:numPr>
        <w:ind w:left="144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курс экспериментаторов;</w:t>
      </w:r>
    </w:p>
    <w:p>
      <w:pPr>
        <w:pStyle w:val="ListParagraph"/>
        <w:numPr>
          <w:ilvl w:val="0"/>
          <w:numId w:val="6"/>
        </w:numPr>
        <w:ind w:left="144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атральный конкурс;</w:t>
      </w:r>
    </w:p>
    <w:p>
      <w:pPr>
        <w:pStyle w:val="ListParagraph"/>
        <w:numPr>
          <w:ilvl w:val="0"/>
          <w:numId w:val="6"/>
        </w:numPr>
        <w:ind w:left="144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курс научно- исследовательских лабораторий;</w:t>
      </w:r>
    </w:p>
    <w:p>
      <w:pPr>
        <w:pStyle w:val="ListParagraph"/>
        <w:numPr>
          <w:ilvl w:val="0"/>
          <w:numId w:val="6"/>
        </w:numPr>
        <w:ind w:left="144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курс журналистов;</w:t>
      </w:r>
    </w:p>
    <w:p>
      <w:pPr>
        <w:pStyle w:val="ListParagraph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108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ListParagraph"/>
        <w:ind w:left="108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ListParagraph"/>
        <w:ind w:left="108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ListParagraph"/>
        <w:ind w:left="108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ListParagraph"/>
        <w:ind w:left="108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ListParagraph"/>
        <w:ind w:left="1080" w:hanging="0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>Индивидуальные соревнования:</w:t>
      </w:r>
    </w:p>
    <w:p>
      <w:pPr>
        <w:pStyle w:val="ListParagraph"/>
        <w:ind w:left="108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ListParagraph"/>
        <w:ind w:left="1080" w:hanging="0"/>
        <w:jc w:val="center"/>
        <w:rPr>
          <w:i/>
          <w:i/>
          <w:sz w:val="44"/>
          <w:szCs w:val="44"/>
          <w:u w:val="single"/>
          <w:lang w:val="en-US"/>
        </w:rPr>
      </w:pPr>
      <w:r>
        <w:rPr>
          <w:i/>
          <w:sz w:val="44"/>
          <w:szCs w:val="4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51510</wp:posOffset>
                </wp:positionH>
                <wp:positionV relativeFrom="paragraph">
                  <wp:posOffset>432435</wp:posOffset>
                </wp:positionV>
                <wp:extent cx="6665595" cy="898334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5595" cy="898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"/>
                              <w:gridCol w:w="1931"/>
                              <w:gridCol w:w="2575"/>
                              <w:gridCol w:w="2168"/>
                              <w:gridCol w:w="1612"/>
                              <w:gridCol w:w="1737"/>
                            </w:tblGrid>
                            <w:tr>
                              <w:trPr/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Конкурс и номинации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Краткое содержание</w:t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 xml:space="preserve">Время подготовки 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Время выступления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Жюр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операторов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Ученики получают по жребию тему выступлений, комплект учебников, справочников, компьютерные диски и сочиняют речь</w:t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Учитель – эксперт и сами выступающ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конструкторов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А) статистические модели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Б)модели- трансформеры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В) измерительные приборы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Г) Модели явлений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Д) Компьютерные модели</w:t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Каждому  автору дается 5 минут для описания и демонстрации модели, ответов на вопросы. Модели с паспортом предоставляются организаторам не позднее, чем за неделю до праздника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Учитель, эксперт и сами выступающ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Программистов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 xml:space="preserve">Авторы до праздника предоставляют свои программы по решению типовых задач по физике на дискетах. Во  время конкурса ученики поясняют  назначение программ, показывают их в работе, отвечают на вопросы соперников </w:t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Заочный: « Я не волшебник, я только учусь!»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0" w:hanging="360"/>
                                    <w:contextualSpacing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Рисованные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0" w:hanging="360"/>
                                    <w:contextualSpacing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Электронные не интерактивные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0" w:hanging="360"/>
                                    <w:contextualSpacing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Электронные интерактивные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0" w:hanging="360"/>
                                    <w:contextualSpacing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Компьютерные игры с физическим содержанием</w:t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Авторы самостоятельно сочиненных тестов, кроссворлов, ребусов, интересных задач представляют свои работы до праздника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Учителя физики и информати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762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85pt;height:707.35pt;mso-wrap-distance-left:9.05pt;mso-wrap-distance-right:9.05pt;mso-wrap-distance-top:0pt;mso-wrap-distance-bottom:0pt;margin-top:34.05pt;mso-position-vertical-relative:text;margin-left:-51.3pt;mso-position-horizontal-relative:text">
                <v:fill opacity="0f"/>
                <v:textbox inset="0.000694444444444445in,0.000694444444444445in,0.00833333333333333in,0.00833333333333333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"/>
                        <w:gridCol w:w="1931"/>
                        <w:gridCol w:w="2575"/>
                        <w:gridCol w:w="2168"/>
                        <w:gridCol w:w="1612"/>
                        <w:gridCol w:w="1737"/>
                      </w:tblGrid>
                      <w:tr>
                        <w:trPr/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Конкурс и номинации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Краткое содержание</w:t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Время подготовки 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Время выступления</w:t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Жюр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операторов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Ученики получают по жребию тему выступлений, комплект учебников, справочников, компьютерные диски и сочиняют речь</w:t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Учитель – эксперт и сами выступающ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конструкторов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А) статистические модели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Б)модели- трансформеры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В) измерительные приборы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Г) Модели явлений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Д) Компьютерные модели</w:t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Каждому  автору дается 5 минут для описания и демонстрации модели, ответов на вопросы. Модели с паспортом предоставляются организаторам не позднее, чем за неделю до праздника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Учитель, эксперт и сами выступающ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Программистов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Авторы до праздника предоставляют свои программы по решению типовых задач по физике на дискетах. Во  время конкурса ученики поясняют  назначение программ, показывают их в работе, отвечают на вопросы соперников </w:t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Заочный: « Я не волшебник, я только учусь!»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0" w:hanging="360"/>
                              <w:contextualSpacing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Рисованные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0" w:hanging="360"/>
                              <w:contextualSpacing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Электронные не интерактивные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0" w:hanging="360"/>
                              <w:contextualSpacing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Электронные интерактивные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0" w:hanging="360"/>
                              <w:contextualSpacing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Компьютерные игры с физическим содержанием</w:t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Авторы самостоятельно сочиненных тестов, кроссворлов, ребусов, интересных задач представляют свои работы до праздника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Учителя физики и информати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1080" w:hanging="0"/>
        <w:jc w:val="center"/>
        <w:rPr>
          <w:i/>
          <w:i/>
          <w:sz w:val="44"/>
          <w:szCs w:val="44"/>
          <w:u w:val="single"/>
        </w:rPr>
      </w:pPr>
      <w:r>
        <w:rPr>
          <w:i/>
          <w:sz w:val="44"/>
          <w:szCs w:val="44"/>
          <w:u w:val="single"/>
        </w:rPr>
      </w:r>
    </w:p>
    <w:p>
      <w:pPr>
        <w:pStyle w:val="ListParagraph"/>
        <w:ind w:left="108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96"/>
          <w:szCs w:val="96"/>
          <w:u w:val="single"/>
        </w:rPr>
        <w:t>Групповые задания:</w:t>
      </w:r>
    </w:p>
    <w:p>
      <w:pPr>
        <w:pStyle w:val="ListParagraph"/>
        <w:ind w:left="108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579"/>
        <w:gridCol w:w="3450"/>
        <w:gridCol w:w="1986"/>
        <w:gridCol w:w="253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КУРС ЭРУДИТОВ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ОДИТСЯ В ФОРМЕ БРЕЙН- РИНГ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 РИНГА С ВОПРОСАМИ РАЗНОЙ ФОРМ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 узнай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 Проверь!»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ределить конкретную характеристику конкретного предмета (например, плотность пластилина, удельную теплоемкость стекла,и т.д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ерить конкретное правило, закон, зависимость (например, золотое правило механики, 2 закон Ньютона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кон Джоуля –Ленца и т.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0 мин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« Придумай»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готовление объектов: Тел, приспособлений, измерительных приборов с заданными свойствам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ьское жюри и по одному участнику из команды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атральный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астникам необходимо наполнить физическим содержанием различные «лирические формы: песни, танцы, пантомимы, декларации и т.д. Тема физического содержания определяется жеребьевкой в начале конкурс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 мин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ьское жюр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учно- исследовательских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лаборатор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урналистов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Механик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Электродинамик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 Теплофизик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 Оптик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 Аналитик, капитан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разить в форме стенгазеты или видео репортажа, или буклета ( электронный вариант) ход праздника, участие вашей сборной команды в соревнованиях и свое личное отношение ко всему происходящем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манде необходимо описать предлагаемый объект со всех физических сторон и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ложить идею решения оценочной задачи, связанной с этим объектом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 10ч до перерыв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0 мин ; учительское жюри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е желающи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МОУ Загоскинская  СОШ имени Зимина Майнского района Ульяновской области</w:t>
      </w:r>
    </w:p>
    <w:p>
      <w:pPr>
        <w:pStyle w:val="ListParagraph"/>
        <w:ind w:left="108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« Одна из форм внеклассной  работы по физике в средней школе»</w:t>
      </w:r>
    </w:p>
    <w:p>
      <w:pPr>
        <w:pStyle w:val="ListParagraph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  <w:t>Учитель физики высшей категории</w:t>
      </w:r>
    </w:p>
    <w:p>
      <w:pPr>
        <w:pStyle w:val="ListParagraph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веева Татьяна Васильевна</w:t>
      </w:r>
    </w:p>
    <w:p>
      <w:pPr>
        <w:pStyle w:val="ListParagraph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200"/>
        <w:ind w:left="108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15:42:00Z</dcterms:created>
  <dc:creator>Матвеева Т.В.</dc:creator>
  <dc:description/>
  <cp:keywords/>
  <dc:language>en-US</dc:language>
  <cp:lastModifiedBy>Василий</cp:lastModifiedBy>
  <cp:lastPrinted>2008-01-30T05:20:00Z</cp:lastPrinted>
  <dcterms:modified xsi:type="dcterms:W3CDTF">2015-11-01T15:42:00Z</dcterms:modified>
  <cp:revision>2</cp:revision>
  <dc:subject/>
  <dc:title>МОУ Загоскинская СОШ имени Зимина</dc:title>
</cp:coreProperties>
</file>