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Загоскинская средняя общеобразовательная школа имени Зимина Ульяновской области Май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Физический кружок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 Занимательная Физик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>
          <w:sz w:val="52"/>
          <w:szCs w:val="52"/>
        </w:rPr>
        <w:t>Автор</w:t>
      </w:r>
      <w:r>
        <w:rPr>
          <w:sz w:val="36"/>
          <w:szCs w:val="36"/>
        </w:rPr>
        <w:t>: Матвеева Т.В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физики высшей категор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одержание: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numPr>
          <w:ilvl w:val="0"/>
          <w:numId w:val="3"/>
        </w:numPr>
        <w:jc w:val="center"/>
        <w:rPr>
          <w:sz w:val="72"/>
          <w:szCs w:val="72"/>
        </w:rPr>
      </w:pPr>
      <w:r>
        <w:rPr>
          <w:sz w:val="72"/>
          <w:szCs w:val="72"/>
        </w:rPr>
        <w:t>Аннотация;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72"/>
          <w:szCs w:val="72"/>
        </w:rPr>
        <w:t>Пояснительная  записка;</w:t>
      </w:r>
    </w:p>
    <w:p>
      <w:pPr>
        <w:pStyle w:val="Normal"/>
        <w:numPr>
          <w:ilvl w:val="0"/>
          <w:numId w:val="3"/>
        </w:numPr>
        <w:jc w:val="center"/>
        <w:rPr>
          <w:sz w:val="72"/>
          <w:szCs w:val="72"/>
        </w:rPr>
      </w:pPr>
      <w:r>
        <w:rPr>
          <w:sz w:val="72"/>
          <w:szCs w:val="72"/>
        </w:rPr>
        <w:t>Программа;</w:t>
      </w:r>
    </w:p>
    <w:p>
      <w:pPr>
        <w:pStyle w:val="Normal"/>
        <w:numPr>
          <w:ilvl w:val="0"/>
          <w:numId w:val="3"/>
        </w:numPr>
        <w:jc w:val="center"/>
        <w:rPr>
          <w:sz w:val="72"/>
          <w:szCs w:val="72"/>
        </w:rPr>
      </w:pPr>
      <w:r>
        <w:rPr>
          <w:sz w:val="72"/>
          <w:szCs w:val="72"/>
        </w:rPr>
        <w:t>Тематический план;</w:t>
      </w:r>
    </w:p>
    <w:p>
      <w:pPr>
        <w:pStyle w:val="Normal"/>
        <w:numPr>
          <w:ilvl w:val="0"/>
          <w:numId w:val="3"/>
        </w:numPr>
        <w:jc w:val="center"/>
        <w:rPr>
          <w:sz w:val="72"/>
          <w:szCs w:val="72"/>
        </w:rPr>
      </w:pPr>
      <w:r>
        <w:rPr>
          <w:sz w:val="72"/>
          <w:szCs w:val="72"/>
        </w:rPr>
        <w:t>Список литературы;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6"/>
        </w:numPr>
        <w:jc w:val="center"/>
        <w:rPr>
          <w:sz w:val="72"/>
          <w:szCs w:val="72"/>
        </w:rPr>
      </w:pPr>
      <w:r>
        <w:rPr>
          <w:sz w:val="72"/>
          <w:szCs w:val="72"/>
        </w:rPr>
        <w:t>Аннотац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В сельской местности школа- это место, где дети не только учатся, но и проводят весь свой досуг. Роль воспитателя, учителя  велика. Очень люблю свой предмет и стараюсь эту любовь привить детям. Для этой цели и организовала  физический кружок: « Занимательная физика». Программа кружка составлена с учетом требований к кружкам. Она способствует расширению кругозора учащихся, выработке умений по проведению наблюдений,  постановки опытов, домашних экспериментов, составлению проектов и т.д. У ребят развивается мышление, повышается работоспособность. Занятия кружка сплачивают ребят разного возраста, способствуют воспитанию взаимопомощи, трудолюбия и т. д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72"/>
          <w:szCs w:val="72"/>
        </w:rPr>
      </w:pPr>
      <w:r>
        <w:rPr>
          <w:sz w:val="72"/>
          <w:szCs w:val="72"/>
        </w:rPr>
        <w:t>Пояснительная запис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классная работа – это составная часть учебно - воспитательной работы школы и одна из форм организации досуга учащихся . Она представляет широкие возможности для всестороннего развития учащихся, подготовка их к жизни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составлении программы кружка исхожу из задач . которые стоят перед внеклассной и внешкольной работой:</w:t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ширять и углублять знания учащихся по физике;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sz w:val="28"/>
          <w:szCs w:val="28"/>
        </w:rPr>
        <w:t>Развивать у учащихся интерес и творческий подход к предмету  и навыки экспериментирования;</w:t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 привлекать учащихся к выполнению индивидуальных заданий и на этой  основе развивать их профессиональные стремления, склонности и способности;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sz w:val="28"/>
          <w:szCs w:val="28"/>
        </w:rPr>
        <w:t>Всемерно использовать в кружковой работе  межпредметные связи и учить использовать ребят комплексному использованию знаний  по разным предметам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ружка учитель решает и задачи воспитания учащихся. Добровольный и самодеятельный характер работы сочетается с ответственностью перед другими за выполняемую часть общей работы, с коллективным обсуждением ее результатов и оценкой труда отдельных кружковце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тремлюсь к тому, чтобы все виды деятельности ребят в кружке при выполнении индивидуальных заданий имели общественно полезную направленность. Она реализуется в работе по изготовлению приборов, моделей , которые используются на уроках физики. Получение практически значимого результата дает огромный воспитательный эффект, так как раскрывает жизненно важное  значение знаний, полученных на кружке, способствует активному применению и самостоятельному приобретению знаний, вырабатывает у детей умение выявлять закономерности. В ходе выполнения таких заданий у учащихся воспитывается чувство ответственности, бережное отношение к материальным ценностям, уважение к труд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ажным условием  работы кружка является предоставление ребятам широкой самостоятельности по организационным вопросам, а также поощрение их инициативы при определении конкретной тематики и 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же составлении плана кружка  ( составлялся вместе с группой ребят их 10- 11 классов ). План кружка позволяет значительно   полно удовлетворить индивидуальные запросы учащихся, а также широко организовать их общественно полезную деятель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ужок « Занимательная физика» рассчитан на учащихся 7- 9 классов с привлечение детей из 5-6 классов. Основная цель – развитие интереса к окружающим явлениям , к физике, как экспериментальной нау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онце гола каждый ребенок вправе предоставить свою работу, свой проект на заседании НОУ. Это в свою очередь учит ребят говорить, рассуждать, доказывать свою точку зрения и в конечном итоге помогает оклиматизироваться  в дальнейшей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ужок рассчитан на 34 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72"/>
          <w:szCs w:val="72"/>
        </w:rPr>
        <w:t>Программа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ехника практических задач, работ. Техника безопасност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знакомление с правилами работы в кабинете физики. Оказание первой помощи при несчастном случае. Знакомство с физическим приборами, которыми предстоит пользоватьс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 : Каждый сам предлагает свои правила работы с теми приборами, которые ему знакомы ( весы, линейка, градусник, измерительный стакан и т.д)- 2ч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. Первоначальные сведения о строении вещества. Знакомство с исторической справкой. Сведения ребят.  (Из дополнительной литературы готовят короткие интересные факты)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: Разработка интересных занимательных опытов (ребята работают в группах , куда входят учащиеся 7,8,9, помогают ассистенты из 10 , 11 кл.). 3ч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Движение и силы. Демонстрация учащимися своих игрушек, которые перемещаются.  (Рассуждение о причине движения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Практическая часть :  Постановка интересных занимательных опытов. – 2ч.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Давление. Просмотр фильма ( компьютерный вариант) и установление причин уменьшения и увеличения дав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ая часть:  Постановка опытов и их объяснение. 3ч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. Архимедова сила. Условия плавания тел. Постановка совместно с театральным кружком сказки об Архимеде.- 2ч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нимательный час физики в 4- 5 классах. Посещение кружковцев, показ интересных опытов и сказки.- 2ч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. Мощность. Теплопередача и работа. Интересные факты. Демонстрация прибора из дома , где речь идет об этих величинах. Рассказ об этом приборе по план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актическая часть: Занимательные опыты. Их разработка, оформление. -3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троение атома. Электрические явления.  Сказка о госпоже Электризации.- 2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Занимательные опыты по электрическим явлениям. Показ сказки ребятам 4-6 кл. -2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Сила тока. Напряжение, сопротивление. Демонстрация принадлежностей для изобретения простейшего физического прибора ( источника). Изготовление его .- 2ч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Занимательные опыты по электричеству. – 3ч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Последовательное и параллельное соединение проводников. Историческая справка. Интересные факты. (Конкурс на самый содержательный кроссворд). – 2ч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 Занимательные опыты по электричеству. – 2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Физический спектакль : « В волшебном мире мыльных пузырей»- 2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Подготовка проектов. (доработка )-1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Выступление ребят на НОУ-1ч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jc w:val="center"/>
        <w:rPr/>
      </w:pPr>
      <w:r>
        <w:rPr>
          <w:sz w:val="144"/>
          <w:szCs w:val="144"/>
        </w:rPr>
        <w:t>Тематический план.</w:t>
      </w:r>
    </w:p>
    <w:p>
      <w:p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44"/>
        <w:gridCol w:w="4283"/>
        <w:gridCol w:w="2452"/>
        <w:gridCol w:w="2736"/>
        <w:gridCol w:w="2438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 форма организации учебно-познавательной деятельности учащихс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результат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практических задач, работ. Техника безопасности. Ознакомление с правилами работы в кабинете физики.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; Фронтальн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авила техники безопасности. Знакомит с порядком действий при несчастном случае. Знакомит с содержимым аптеч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яют свои внесения в правила. Доказывают их современность и  полезность. Утверждают правил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учащимися правил техники безопасности. Умение четко и быстро ориентироваться в нужной ситуации.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стройством простейших физических приборов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исследовательский характер деятельности; индивидуальная работа, работа в парах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ует учащихся, помогает работать по плану описания прибор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кружка знакомит остальных со своим выбранным прибором, обязательно комментирует: Почему именно он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ребят устройства приборов и умение ими пользоваться, умение определять верхний и нижний предел, цену деления, абсолютную погрешность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ые сведения о строении вещества. Знакомство с исторической справкой. Сведения ребят.  (Из дополнительной литературы готовят короткие интересные факты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ктивный и индуктивный характер деятельности; Фронтальная. Групповая и индивидуальн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проблемную ситуацию и помогает группам найти правильное решение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еник подготовил интересные факты, доводит до сведения остальных и , объединившись в группы,  учащиеся предлагают интересные варианты 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 внутреннего строения любого вещества, умение объяснить основные положения МКТ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нтересных занимательных опы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исследовательская деятельность; групповая, индивидуальная работа, работа в парах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и консультация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пытов, описание опыта по схеме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бора опыта по теме и по интересу; подготовка опыта; демонстрация опыта; умение ответить на любой проблемный вопрос, которые готовят ребята из других групп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 и силы. 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; индивидуальн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 оценивание, консультация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воих игрушек, которые перемещаются.  (Рассуждение о причине движ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видов движения, его характеристик, умение продемонстрировать движущуюся игрушку, объясняя причину движения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нтересных занимательных опы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 – исследовательский характер деятельности; индивидуальная работа, работа в парах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наблюдение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т опыты, объясняют их по схеме, доказывают значимость, интересность, показывают применение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щищать свой мини- проект, используя современные информационные технологии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. Просмотр фил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компьютерный вариант)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; фронтальная и индивидуальн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 учащимся подобрать фильм, проанализировать его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 фильма группой ребят; установление причин уменьшения и увеличения давлени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пользования компьютером, мультимедийной установкой, умение кратко анализировать фильм, составлять аннотацию к нему, находить вопросы на вопросы в нем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:  Постановка опытов и их объяснение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характер деятельности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консультация, помощь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каз опыта, доказательство интересности и значимости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приборы, подготавливать установку , проделывать опыт, делать выводы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химедова сила. Условия плавания те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ктивный и индуктивный характер деятельности; Работа в парах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оощрение лучших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воих мини проектов, сделанных дома , в которых показаны условия плавания тел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ждения главной причины плавания тела; грамотная и четкая постановка вопросов по своей работе, создание проблемной ситуации для ребят из других групп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а совместно с театральным кружком сказки об Архимед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 театральный характер деятельности; фронтальная и индивидуальн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, консультация в выборе ролей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своих талантов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казки, заинтересованность в своем деле, помощь друг другу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Занимательный час физики в 4- 5 классах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 театральный характер деятельности; фронтальная 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оощрение самых активных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чащихся 4- 5 кл., показ интересных опытов и сказ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интересовать детей, привлечение их в физический кружок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. Мощность. Теплопередача. Интересные факты.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поисковый характер деятельности; индивидуальная, группов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помощь в выборе интересных фактов, помощь в пользовании Интернет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тересных фактов,  демонстрация прибора из дома , где речь идет об этих величинах. Рассказ об этом приборе по план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прибор. Продемонстрировать его, создавать проблемную ситуацию для соперников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часть: Занимательные опыты. Их разработка, оформлени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 – исследовательский характер деятельности; парн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поддержка. Поощрение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оформление и показ интересных опытов по теме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монстрировать опыты, держаться на публике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 атома. Электрические явления.  Сказка о госпоже Электр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тельные опыты по электрическим явлениям. Показ сказки ребятам 4-6 к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, художественно- нравственный ; фронтальная работа, индивидуальная работ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 нравственный характер, эстетический ; фронтальная  работа. работа в группах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, консультац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оощрение, выделение талантов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нтересными фактами по строению  атома, демонстрация примеров электризации; распределение ролей и репетиция сказк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казки младшим ребятам , Увлечение их интересными  опытами с привлечение их самих 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анализировать текст, описывать по схеме опыт. Прибор, который нужен для опыта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щаться с младшими учащимися;</w:t>
            </w:r>
          </w:p>
        </w:tc>
      </w:tr>
      <w:tr>
        <w:trPr>
          <w:trHeight w:val="1019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Сила тока. Напряжение, сопротивление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тельные опыты по электричеству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е и параллельное соединение проводников. Историческая справка. Интересные факты. (Конкурс на самый содержательный кроссворд)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спектакль : « В волшебном мире мыльных пузырей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проектов. (доработка 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ребят на НО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исследовательский характер деятельности;. Индивидуальная работа, работа в пар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- поисковый характер деятельности; парная работа, работа в группа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характер деятельности; работа в па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 ориентированный характер деятельности; фронтальная и группов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ый и репродуктивный характер деятельности; индивидуаль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ктивный и индуктивный характер деятельности; индивидуальная работа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наблюдение, помощ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проверка опыт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помощь, поддержк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оддерж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мощ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оценива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инадлежностей для изобретения простейшего физического прибор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источника). Изготовление его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амостоятельно опытов. Показ учи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демонстрация опытов, составление интересных кроссвордов, использование компьютер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активное в спектакле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атывают выбранные проекты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проектами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алгоритма по изготовлению физического прибора, умение изготавливать , описывать по схем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на проблемный вопрос учителя; за короткий промежуток времени изменить ситуацию и этот же опыт поставить в новых условия, умение доказывать, что это возможно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монстрировать опыты с использованием компьюте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правильное решение. Выход из любой ситуаци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проекты, находить материал  в дополнительной литературе, в Интернете, умение пользоваться программными обеспечениями  компьюте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ржаться на публике и отвечать на любой поставленный  вопрос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:</w:t>
      </w:r>
    </w:p>
    <w:p>
      <w:pPr>
        <w:pStyle w:val="Normal"/>
        <w:numPr>
          <w:ilvl w:val="0"/>
          <w:numId w:val="9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Учебники физики (7, 8, 9 кл).</w:t>
      </w:r>
    </w:p>
    <w:p>
      <w:pPr>
        <w:pStyle w:val="Normal"/>
        <w:numPr>
          <w:ilvl w:val="0"/>
          <w:numId w:val="9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Л.А Горев «Занимательные опыты по физике».</w:t>
      </w:r>
    </w:p>
    <w:p>
      <w:pPr>
        <w:pStyle w:val="Normal"/>
        <w:numPr>
          <w:ilvl w:val="0"/>
          <w:numId w:val="9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Я.И. Перельман. Занимательная физика.</w:t>
      </w:r>
    </w:p>
    <w:p>
      <w:pPr>
        <w:pStyle w:val="Normal"/>
        <w:numPr>
          <w:ilvl w:val="0"/>
          <w:numId w:val="9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А. В.Перышкин. В.П.Чемакин. Факультативный курс физики.</w:t>
      </w:r>
    </w:p>
    <w:p>
      <w:pPr>
        <w:pStyle w:val="Normal"/>
        <w:numPr>
          <w:ilvl w:val="0"/>
          <w:numId w:val="9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Гуянов В.А. Энциклопедический словарь юного физик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чебно- методический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комплекс 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97"/>
        <w:gridCol w:w="5541"/>
        <w:gridCol w:w="2952"/>
        <w:gridCol w:w="294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й опы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решения ситу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сведения о строении веществ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за горлышко бутылку двумя пальцами ( емкость 0,25 или 0,5Л), облить ее холодной водой и опустить горлышком в стакан с водой. Обхватить бутылку ладонями. Пронаблюдать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енькую дощечку вбить два или несколько гвоздей на небольшом расстоянии друг от друга. Монета должна свободно проходить сквозь эти отверстия. Нагреть монету и опять пустить между гвоздей. Пронаблюдать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ть стакан , обливая его горячей водой. Поставить его вверх дном в блюдце с водой.  Пронаблюдать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на дно тарелки ( блюдца) монету и налить немного воды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небольшую воронку с внутренним диаметром трубки 2- 3 мм и концом, не имеющим скоса. Вставить ее с резиновой пробкой в горлышко колбы или бутылки ( емкость -500 см3) , для лучшей герметичности смазать пластилино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, через некоторое время из бутылки будут выходить пузырьки воздуха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онета не прошла после нагревани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стакане поднялась. Почем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стать монету, не замочив пальц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ли воды войдет в колбу?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и сил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м  стеклянную платформу. Ставим на нее тележку, а на нее – электрический вентилято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ть в пробирку 8- 10 см3 эфира. Пробирку закрыть пробкой, через которую пропущены две загнутые стеклянные трубки, и опустить в теплую воду, налитую в стакан (температура 50) В воде   эфирная вертушка плавает, как поплав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сить гирю массой 1кг на нити. Снизу привязать такую же нить. Рывком дернуть за нижнюю нить  При этом она оборветс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Склеить из полосок газетной бумаги шириной 2,5 см два кольца. Подвесить их на острия двух ножей. На кольца положить деревянный брусок длиной 0,1 м , шириной 1,2 – 2 см и толщиной 0,5 см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ри работе вентилятора тележка двигается вместе с ним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 нагревается и закипает. Пары эфира, выходящие из трубок поджигаются. Пробирка с пламенем   вращается. Как объяснить явление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януть ее медленно , то оборвется верхняя нить и гиря упадет.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 ударить металлическим стержнем посередине бруска. Почему он переломится, а бумажные кольца остались целыми?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 дужке металлической банки с водой привязать прочный шнур и вращать банку в вертикальной плоск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янную колбу наполнить на одну треть водой и опустить в нее корковую пробку с отверстием посередине. В горлышко колбы вставить вторую пробку, через которую пропущена провол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рхний конец пробки воткните две вилки и поставьте на край горлышка бутылки с водой. При этом получилось устойчивое равновес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рай стола положить деревянную планку с зарубкой или гвоздем и подвесить на нее ведро с вод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ую резиновую перчатку с небольшим количеством воздуха перевязать ниткой.  Положить перчатку под колокол воздушного насоса и откачать воз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клянку с плотно вставленной в ее горлышко резиновой пробкой поставить под колокол воздушного насос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 через верхнюю точку , банка располагается дном вверх, но вода не выливается. Почем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воим концом  внутри колбы входит в отверстие пробки, плавающей на воде. Как снять пробку с проволоки, не выливая воду из кол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бутылку и поворачивать так, чтобы из нее выливалась вода. Пробка с вилками сохраняет равновесие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деревянную палочку и установить ее нижним концом в левую сторону днища ведра, а верхним – в гвоздь планки. Почему ведро сохраняет равновес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чатка начинает раздуваться и шевелиться. Как это объяс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ри откачивании воздуха из- под колокола пробка вылетает их склянки?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ова сила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илиндрический сосуд наполнить раствором медного купороса до краев, закрыть стеклянной пластинкой, перевернуть и поставить на стеклянный сосуд с керосин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чашке весов установить сосуд с водой, на другой- штатив с пустым сосудом. К штативу подвесить сплошной цилиндр от прибора « ведерко Архимед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несколько спичек и подержать их сутки в воде. Опустить их в бутылку, до краев наполненную водой. Взять пластмассовую пробку в виде наперстка и одеть его на указательный палец. Закрыть пробкой горлышко бутылки и производить через пробку на воду давл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ть детский шарик воздухом и уравновесить его на весах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стеклянную трубку диаметром 10- 15 мм с оттянутым концом, внутренний диаметр которого 1.5 – 2 мм. Соединить ее резиновой трубкой с водопроводным краном и получить фонтанирующую струю над ванной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шарику от настольного тенниса прикрепить пластилином нитку длиной 40-50 см , держать шарик за нить, поднести  его к струе воды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овесить учебные весы. Через стеклянную трубку продувать воздух между чашкой и основание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ну убрать. При этом происходит перемещение жидкостей: раствор медного купороса опускается вниз, а керосин поднимается вверх.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авновесьте весы. А теперь цилиндрическое тело опустить в воду. Вода не выливается Почему?. Чему равна разность сил, которая выводит весы из равновесия, как ее можно изме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величением давления спички тонут, с уменьшением- всплывают. Изменяя давление, можно заставить их плавать в воде на любой глубине. Как объяснить это явл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рушится ли равновесие, если воздух из шарика выпусти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ыпуска воздуха чашка весов с равновесками незначительно перетягивает чашку с шаром. Как это объяс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ти в струю воды шарик от настольного тенниса. Он будет « парить» на вершине струи.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шарик притягивается и удерживается в стру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чашка, под которой продуваем воздух, опускается?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мощность, теплопередача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отной бумаги сделать коробку, налить в нее воду и поставить на электрическую плитку или подвесить над спиртовк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стеклянную трубку длиной 45 см с шариком на конце. На трубку надеть пробку, которую вставить в горлышко обрезанной бутылки. Конец трубки опустить в стакан с подкрашенной вод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ой платок смочить водой ( об этом детям можно не говорить). Облить спиртом и поджеч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в холодильнике кусок льда в идее бруска. Положить его концами на два подъемных столика. На брусок льда надеть петлю из тонкой проволоки диаметром 0.3 мм, на нее подвесить груз массой 5- 10 к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ъемный столик налить немного воды и поставить алюминиевую кастрюлю, наполненную снегом. В снег подсыпать соли и перемешать до тех пор, пока кастрюля не примерзнет к столику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с небольшим количеством воды поставить под колокол воздушного насоса. Откачать воздух из под колоко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нагревается и закипает. Почему коробка осталась целой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уться рукой к поверхности шарика ( колбы) то часть воздуха выходит из трубки. Убрать руку , вода поднимется по трубке. Почем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ез некоторое время пламя потухнет. Почему платок остался целым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постепенно проходит через лед. Над ней куски льда вновь смерзаются, и брусок остается целым. Почем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 кастрюлю. С ней поднимает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ый столик. Почем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закипает. Почем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ведены образцы заданий. Их очень много. Учащиеся сами их находят и работают с ними. Учитель только помогает и консультирует.  Ребята  с большим интересом посещают кружок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39:00Z</dcterms:created>
  <dc:creator>Матвеева Т.В.</dc:creator>
  <dc:description/>
  <cp:keywords/>
  <dc:language>en-US</dc:language>
  <cp:lastModifiedBy>Василий</cp:lastModifiedBy>
  <cp:lastPrinted>2008-01-31T08:36:00Z</cp:lastPrinted>
  <dcterms:modified xsi:type="dcterms:W3CDTF">2015-11-01T15:39:00Z</dcterms:modified>
  <cp:revision>2</cp:revision>
  <dc:subject/>
  <dc:title>МОУ Загоскинская СОШ имени Зимина</dc:title>
</cp:coreProperties>
</file>