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Загоскинская средняя общеобразовательная школа имени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 Май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и тематическое планирование элективного курса по физике </w:t>
      </w:r>
    </w:p>
    <w:p>
      <w:pPr>
        <w:pStyle w:val="Normal"/>
        <w:jc w:val="center"/>
        <w:rPr/>
      </w:pPr>
      <w:r>
        <w:rPr>
          <w:sz w:val="28"/>
          <w:szCs w:val="28"/>
        </w:rPr>
        <w:t>в 10- 11 класс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одготовка к ЕГЭ по физике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ки  высшей категории :Матвеева Т.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Загоскинская средняя общеобразовательная школа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одержание: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center"/>
        <w:rPr>
          <w:sz w:val="48"/>
          <w:szCs w:val="48"/>
        </w:rPr>
      </w:pPr>
      <w:r>
        <w:rPr>
          <w:sz w:val="48"/>
          <w:szCs w:val="48"/>
        </w:rPr>
        <w:t>Аннотация.</w:t>
      </w:r>
    </w:p>
    <w:p>
      <w:pPr>
        <w:pStyle w:val="Normal"/>
        <w:ind w:left="360" w:hanging="0"/>
        <w:jc w:val="center"/>
        <w:rPr/>
      </w:pPr>
      <w:r>
        <w:rPr>
          <w:sz w:val="48"/>
          <w:szCs w:val="48"/>
        </w:rPr>
        <w:t>2. Пояснительная записка.</w:t>
      </w:r>
    </w:p>
    <w:p>
      <w:pPr>
        <w:pStyle w:val="Normal"/>
        <w:ind w:left="360" w:hanging="0"/>
        <w:jc w:val="center"/>
        <w:rPr/>
      </w:pPr>
      <w:r>
        <w:rPr>
          <w:sz w:val="48"/>
          <w:szCs w:val="48"/>
        </w:rPr>
        <w:t>3.Программа.</w:t>
      </w:r>
    </w:p>
    <w:p>
      <w:pPr>
        <w:pStyle w:val="Normal"/>
        <w:ind w:left="360" w:hanging="0"/>
        <w:jc w:val="center"/>
        <w:rPr/>
      </w:pPr>
      <w:r>
        <w:rPr>
          <w:sz w:val="48"/>
          <w:szCs w:val="48"/>
        </w:rPr>
        <w:t>4.Тематический план.</w:t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>5.Список литературы.</w:t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/>
      </w:pPr>
      <w:r>
        <w:rPr>
          <w:sz w:val="56"/>
          <w:szCs w:val="56"/>
        </w:rPr>
        <w:t>1.Аннотац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грамма разработана с учетом требований к ЭК, использованы активные формы обучения. Данная программа способствует расширению кругозора учащихся, развитию мышления и познавательных интересов при решении разнообразных физических задач, целенаправленную предпрофильную ориентацию учащихся 10 и 11 клас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а предназначена для детей, которые любят физику, стараются глубже изучить материал, подбирают интересные качественные и количественные задачи, решают их, при этом проявляя усердие ,  умение, старание. Курс построен с опорой на знания и умения учащихся, приобретенные при изучении физики в основной школе, дает возможность глубоко познакомиться с методами измерения физических величин, приобрести умения и навыки  практического использования измерительных приборов, обработки и анализа полученных результат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48"/>
          <w:szCs w:val="48"/>
        </w:rPr>
        <w:t>Цель программы</w:t>
      </w:r>
      <w:r>
        <w:rPr>
          <w:sz w:val="36"/>
          <w:szCs w:val="36"/>
        </w:rPr>
        <w:t xml:space="preserve">: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правильно  работать с задачами, применяя разнообразные алгоритмы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товить учащихся к ЕГЭ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оспитанию чувства ответственности, коллективизма и взаимопомощи друг другу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56"/>
          <w:szCs w:val="56"/>
        </w:rPr>
      </w:pPr>
      <w:r>
        <w:rPr>
          <w:sz w:val="56"/>
          <w:szCs w:val="56"/>
        </w:rPr>
        <w:t>Пояснительная зап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ный элективный курс рассчитан на учащихся 10 – 11 классов, разработан на 68 часов и ставит основной задачей предпрофильную подготовку, физико- математическую ориентацию. Программа разработана с учетом требований к ЕГЭ. Элективный курс предложен в активной форме: учащиеся получают не просто теоретические знания, но и сами включаются в деятельность по поиску материала к уроку. Много времени на занятиях отводится практическим задачам, мало задачу решить, надо ее доказать на практике. Очень важны знания по математике, они нужны для практических расч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щиеся на занятиях разрабатывают тестовые задания, разноуровневые самостоятельные и контрольные работы, предлагают интересные экспериментальные зада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е ученики не имеют возможности заниматься репетиторством, ездить в город, поэтому при добросовестном отношении и большой самостоятельной работе данный ЭК поможет подготовиться к успешной сдаче ЕГ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дачи курса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системы физических понятий во взаимосвязи друг с дру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щь в развитии способностей учащихся решать задачи, проводить и оформлять экспериментальные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знаний в повседнев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Формы занятий: </w:t>
      </w:r>
      <w:r>
        <w:rPr>
          <w:sz w:val="28"/>
          <w:szCs w:val="28"/>
        </w:rPr>
        <w:t>Групповая работа , практическая работа на компьютере, наблюде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и повышение интереса к предм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самостоятельной работы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ботка умений самостоятельно подбирать приборы к практическим задачам и выполня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ение полученных знаний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кругоз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пособностей при решении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щь в правильной ориентации выбора профе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Тематиче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44"/>
          <w:szCs w:val="144"/>
        </w:rPr>
        <w:t>планир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28"/>
        <w:gridCol w:w="955"/>
        <w:gridCol w:w="2791"/>
        <w:gridCol w:w="2682"/>
        <w:gridCol w:w="2516"/>
        <w:gridCol w:w="27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и форма организации учебно- познавательной деятельности уч-с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результа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а. ОЗМ. Виды движений, их характеристики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характер; групповая и индивидуальная работа, тест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ЗМ, умение определять и характеризовать все виды движений, уравнения каждого движения, вид графи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ка, механическое движение, прямолинейное равномерное дв-жение, равноускоренное дв-жение, Скорость, перемещение, ускорение,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различных видов движений, определение их характеристик (скорости, перемещения и пройденного пути)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рафических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 характер деятельности; парная и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читать графики, строить графики, определять по графику нужные параметры, записывать уравнения движения по графикам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, ускорение, перемещение 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ая физика»- интересные эксперименты по движению с постановкой проблемных вопросов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счетных зада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и репродуктивный характер; групповая и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считывать пройденный путь, перемещение при равномерном движении, равноускоренном, криволинейном. Вращательном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нный путь, перемещение, скорость, ускорение, период, частота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урок: демонстрация примеров движений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практикум: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шность измерения. Оценка погрешности при выполнении лабораторных работ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вижения тела по наклонной плоскости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вижения тела по окружности под действием силы тяжести и упругости.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зак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характер деятельности; парная , индивидуальная и группов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ставить цель; подбирать приборы; устанавливать порядок выполнения работы, анализировать полученный результат, делать вывод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лабораторных работ учащимися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Ньютона. Виды сил. Движение тел под действием нескольких си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, индуктивный и дедуктивный характер деятельности, индивидуальная разно -уровневая работа, работа в парах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законов Ньютона и их особенностей; Умение графически изображать все силы , действующие на тело; описание по схеме прибора для измерения сил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, единица измерения силы, сила тяжести, тяготения, упругости, трения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равнодействующей силы с использованием динамометров; электронные уроки; «Открытая физика»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законов Ньют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поисковый и репродуктивный характер деятельности; индивидуальная работа, групповая работа, работа с тестами ЕГЭ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 использованию алгоритма решения задач на законы Ньютона, быстрота и правильность выполнения заданий из ЕГЭ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, ускорение, равнодействующая сил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( на дисках варианты ЕГЭ)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энерг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и индуктивный характер деятельности, фронтально –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закона сохранения энергии, умение приводить и объяснять пример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, кинетическая. Потенциальная . полная энергия, единица измерения энергии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физических экспер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омпьютер; электронные уроки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задач на применение закона сохранения энерг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характер деятельности;  поисковый; индивидуальная, групповая работа, тест по вариантам ЕГЭ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алгоритм для решения задач на закон сохранения механической энерги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кинетической энергии, о потенциальной энергии, механическая работа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ЕГ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омпьютерный вариан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импуль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поисковый и репродуктивный характер деятельности; фронтальная и группов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онятий: импульс тела, импульс силы, связи между ними, знание и понимание закона сохранения импульса, умение определять вид соударений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, единица измерения импульса, связь между импульсом силы и импульсом тела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й задачи на закон сохранения импульса, компьютерные уроки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закон сохранения импуль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ктивный характер деятельности, индивидуальная, групповая работа, работа в парах; тест ЕГЭ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алгоритм решения задач на закон сохранении импульса 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, время, скорость, ускорение, абсолютно упругое и неупругое соударения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ы ЕГЭ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мпьютерный вариан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компьютер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амостоятельная рабо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шать различные задачи: расчетные, графические, экспериментальные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, ускорение, сила, импульс, энерг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пробного ЕГЭ (компьютерный вариант); самопроверка его 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Т. Основное уравнение МК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поисковый характер деятельности; фронтальная  работа, работа в парах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положений МКТ, уравнения МКТ, понимание его физического смысла, условий идеальности газ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ление, концентрация, средняя кинетическая энергия молекул газа,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 по получению основного уравнения М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омпьютерный вариан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основного уравнения МК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 и репродуктивный характер деятельности; индивидуальная работа, работа в группах; тест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шать расчетные и, исследовательские задачи на применение основного уравнения МКТ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олекул, давление, скорость, количество вещества, концентрац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ЕГ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омпьютерный вариан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остояния идеального газ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поисковый характер деятельности; фронтальная и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учать связь между тремя основными макроскопическими параметрами, объяснять ее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, давление, объем, молярная масса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 по получению урав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омпьютерный вариант « открытая физика»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основное уравнение состояния идеального газ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чно- поисковый и исследовательский характер деятельности; индивидуальная работа, работа в парах; тест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шать задачи на уравнение Менделеева- Клайперон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, температура, объем, плотность, молярная масса, количество вещества, концентрация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ЕГЭ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мпьютерный вариан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ые закон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 и исследовательский характер; фронтальная и группов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газовых законов, умение решать графические и расчетные задачи на газовые закон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,  объем , температура, молярная масса вещества, плотность, концентрация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уроки ( Демонстрация газовых законов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задач на газовые закон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характер деятельности; индивидуальная работа, работа в парах; Тест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решать графические и расчетные задачи на газовые закон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ерма, изобара, изохор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ЕГЭ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кон термодинам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 – поисковый характер деятельности; фронтальная, группов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формулы и формулировки первого закона термодинамик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плоты, Работа в термодинамике, изменение внутренней энергии газа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ткрытая физи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задач на применение первого закона термодинами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 – исследовательский характер деятельности; индивидуальная работа, группов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менять алгоритм решения задач на первый закон термодинамик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плоты, Работа в термодинамике, изменение внутренней энергии газа; Молярная масса, плотность, Объем, температура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ЕГЭ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омпьютерный вариан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 – исследовательский характер деятельности; индивидуальная работа, работа в парах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ратко, четко подбирать тему, материал, оформлять проект на компьютере с использованием программного обеспечения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поле. Принцип суперпозиции электрических полей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характер деятельности, фронтальная и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 свойств электрического поля, физического смысла  принципа суперпозиции; умении строить результирующий вектор напряженности эл.поля.;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и отрицательный заряд, электрическая сила, напряженность эл.поля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ткрытая физик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емонстрация принципа суперпозиции эл.полей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принципа суперпозиции электрических пол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 поисковый характер деятельности, индивидуальная работа, работа в парах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шать задачи  на построение результирующего вектора напряженности и его расчет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заряд, эл.сила, напряженность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ЕГЭ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задач на вычисление работы Эл.поля при перемещении Эл. заря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характер деятельности; групповая работа,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шать задачи на вычисление работы электрического поля при перемещении электрического заряда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, напряжение, работа эл. поля, сила. Виды сил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(компьютерный вариан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свойств конденсатора и энергии заряженного конденсато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поисковый характер деятельности; работа в пара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устройства конденсатора и принципа его работы, умение решать задачи на запас энергии конденсатора, на движение заряженной частицы между пластинами заряженного конденсатора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емкость, электрический заряд, напряжение, напряженность, энергия электрического поля; диэлектрическая проницаемость среды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ЕГЭ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характер деятельности; работа в парах и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 составлению плана  проекта, его разработке, демонстрации в компьютерном варианте с использованием мультимедийной установк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закон Ома для участка цепи и для замкнутой цеп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– поисковый и исследовательский характер деятельности;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законов Ома, их применение, умение решать задачи : качественные, расчетные, графические, экспериментальные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ока. Напряжение, сопротивление, Внутреннее сопротивление, ЭДС, работа сторонних сил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 по получению и исследованию вольт- амперной характеристики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мешанное соединение проводни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исследовательский и репродуктивный характер деятельности; групповая работа и работа в парах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законов последовательного и параллельного соединения проводников; умение определять вид соединения, получение правильного распределения токов и напряжений в смешанных цепях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ока, напряжение, сопротивление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ЕГ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мпьютерный вариан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 заряженной частицы в электрическом и магнитном пол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ктивный и индуктивный характер деятельности;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характера движения заряженной частицы в электрическом и магнитном полях, умение находить разницу в таких движениях, получать параметры такого  движения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женная частица, электрическая сила, сила Лоренца, сила Ампера, вектор магнитной индукции, сила тока, напряженность электрического поля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ЕГЭ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явления электромагнитной индукции и закона электромагнитной индук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– поисковый,  проблемно- исследовательский характер деятельности; индивидуальная работа, работа в парах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явление электромагнитной индукции, физического смысла закона электромагнитной индукции, умение решать качественные, расчетные и экспериментальные задач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поток, ЭДС, ПЛОЩАДЬ РАМКИ СТОКОМ, Сила Ампера и сила Лоренца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« Открытая физика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практикум: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закона Ома для Замкнутой цепи;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мешанного соединения проводников;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явления электромагнитной индукци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; групповая работа и работа в парах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физических приборов, умение подбирать самостоятельно их для работы, составлять план выполнения работы, получать результаты, анализируя их, делать вывод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ока, напряжение, сопротивление, законы параллельного и последовательного соединения проводников, магнитный поток, изменение магнитного потока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мпьютерный вариант) о применении явления электромагнитной индукции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механические и электрические колебательные системы;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ктивный и индуктивный характер деятельности; фронтальная, группов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свойств и характеристик механических и электромагнитных колебаний, условий их возникновения и существования, умение использовать алгоритм для решения задач расчетных , графических, умение приводить примеры различных видов колебаний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щение, амплитуда, частота, период, индуктивность, емкость, длина волны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омпьютерный вариант); ЭУ ( демонстрация возникновения механических и электрических колебаний)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законов отражения и преломления вол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ктивный характер деятельности; работа в парах и индивидуальна работа; тест ЕГЭ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законов оптики, умение приводить примеры и анализировать результаты; умение решать качественные, расчетные и экспериментальные задачи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лны , абсолютный показатель преломления, скорость света. Скорость света в среде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о законам отражения и преломления, получению закона полного внутреннего отражения ( электронные уроки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остроение изображения в линзах и зеркала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 исследовательская деятельность; индивидуальная работа , работа в парах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построения изображений предметов  в линзах и зеркалах; умение применять алгоритм для решения задач на построение, расчетных задач и экспериментальных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ая сила, фокус линзы, увеличение линзы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 по получению изображения в рассеивающей и собирающей линзах, зеркалах; Тест ЕГЭ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условий максимума и минимума интерферен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характер деятельности, проблемно- исследовательский;. индивидуальная работа, работа в группах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условия интерференции и дифракции и умение решать задачи на их применение;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лны, показатель преломления. Оптическая и геометрическая разность хода волн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ЕГЭ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вычисление основных параметров дифракционной реше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ый характер деятельности, исследовательский; индивидуальная работа, работа в пара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устройства дифракционной решетки, ее применение, умение определять параметры ДР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лны Показатель преломления, период ДР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альные задачи; тест ЕГЭ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мпьютерный вариан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задач на применении законов Фотоэффек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 – исследовательский характер деятельности, групповая работа; Тест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ого смысла фотоэффекта, законов фотоэффекта,  умение применять законы для решения расчетных и экспериментальных задач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лны, скорость света в вакууме, показатель преломления, кинетическая энергия, работа выхода , красная граница фотоэффекта;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ткрытая физика»- эксперименты по фотоэффект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оставление ядерных реакций, вычисление энергии связ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характер деятельности;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условий протекания ядерных реакций и умение определять основные параметры ядерных реакций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ект масс, энергия синтеза, энергия связи Удельная энергия связи, нуклоны;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ЕГЭ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 проект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характер деятельности,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материалами , исследовать и доказывать какое –то явление или процесс; умение правильно оформлять проекты, защищать их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мультимедийная установка;</w:t>
            </w:r>
          </w:p>
        </w:tc>
      </w:tr>
      <w:tr>
        <w:trPr>
          <w:trHeight w:val="7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ые экзамены в форме ЕГ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и продуктивный характер деятельности; индивидуальная работа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распределить время работы с тестами, умение решать задачи по всему курсу физики ,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омпьютерный вариан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3.Програм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ка: ( 10 класс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ханика. ОЗМ. Механическое движение. Классификация механического движ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вномерное движение. Основные характеристики равномерного движ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ямолинейное равноускоренное движение. Основные характеристи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вижение тела под углом к горизонт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иволинейное движение материальной точки и твердого тел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ебательное и волновое движение. Основные характеристик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намик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и закона Ньютона. Особенности этих законов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пульс. Закон сохранения импульс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ческая работа. Энергия. Закон сохранения механической энергии. КПД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лекулярная физика. Термодинамик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альный газ. Основное уравнение МКТ газ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авнение состояния идеального газ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зовые законы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теплоты. Первый закон термодинамики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динамик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суперпозиции. Движение зарядов в электрическом поле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электрического поля по перемещению заряда. Связь между напряженностью и напряжением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емкость. Энергия заряженного конденсатор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1 класс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1.Электродинамика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лектрический ток. Закон Ома для участка цепи и для полной цеп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лектрические цепи . Соединение проводников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агнитное поле. Сила Ампера и Лоренц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вление электромагнитной  индукци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амоиндукция. Индуктивность. Энергия магнитного и электрического полей;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2 .Колебания и волн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ханические и электрические колебательные системы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евращение энергии при механических и электромагнитных колебаниях;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Механические и электромагнитные вол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еханические волны. Основные свойства и характеристик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Электромагнитные волны. Условия существования и свойств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ветовые волн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жение и преломление волн. Закон полного внутреннего отраж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нзы. Формула линзы. Правила построения изображения в линз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ркала. Правила построения изображения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ференция. Условия минимума и максимум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фракция. Дифракционная реше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вантовая физик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тоэффект. Законы фотоэффект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тоны. Основные св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Атомное ядро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Ядерные реакции. Правило смещения. Энергия связи. Дефект масс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Ядерные сил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иды распадов и их примен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44:00Z</dcterms:created>
  <dc:creator>Матвеева Т.В.</dc:creator>
  <dc:description/>
  <cp:keywords/>
  <dc:language>en-US</dc:language>
  <cp:lastModifiedBy>Василий</cp:lastModifiedBy>
  <dcterms:modified xsi:type="dcterms:W3CDTF">2015-11-01T15:44:00Z</dcterms:modified>
  <cp:revision>2</cp:revision>
  <dc:subject/>
  <dc:title>МОУ Загоскинская СОШ имени Зимина</dc:title>
</cp:coreProperties>
</file>